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vYidkyhu 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  <w:t xml:space="preserve">        fof'k"Vhdj.k la[;k ihñohñohñ,uñ,yñ&amp;,e-Vh-@dkWe@15¼,l½@22&amp;23 ds vUrxZr 2]00]000 ux 3 Qst 4 ok;j ,lh LVsfVd ¼10&amp;60½ ,fEi;j gksy djsUV Dykl&amp;1] bysDVªkWfud ,uthZ ehVj ¼e; fiYQj izwQ ckWDl½ dh vkiwfrZ gsrq</w:t>
      </w:r>
      <w:r>
        <w:rPr>
          <w:sz w:val="28"/>
          <w:szCs w:val="30"/>
        </w:rPr>
        <w:t xml:space="preserve"> vYidkyhu bZ&amp;fufonk vkeaf=r gS</w:t>
      </w:r>
      <w:r>
        <w:rPr>
          <w:bCs/>
          <w:sz w:val="28"/>
          <w:szCs w:val="28"/>
        </w:rPr>
        <w:t xml:space="preserve">A /kjksgj jkf'k :0 40]00]000 rFkk fufonk fnukad </w:t>
        <w:br/>
        <w:t>28-10-2022 ds 14%00 cts rd tek dh tk;saxh ,oa budk izFke Hkkx mlh fnu 14%30 cts ds ckn [kksyk tk;sxkA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  <w:u w:val="single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40"/>
          <w:szCs w:val="28"/>
        </w:rPr>
      </w:pPr>
      <w:r>
        <w:rPr>
          <w:rFonts w:eastAsia="Calibri"/>
          <w:sz w:val="40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;Courier New" w:hAnsi="Kruti Dev 011;Courier New" w:cs="Kruti Dev 011;Courier New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SHORT TERM 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70" w:right="126" w:firstLine="1530"/>
        <w:jc w:val="both"/>
        <w:rPr/>
      </w:pPr>
      <w:r>
        <w:rPr/>
        <w:t xml:space="preserve">Short term e-tender is invited for supply of 2,00,000 nos. 3 phase, 4 wire, AC Static </w:t>
        <w:br/>
        <w:t xml:space="preserve">(10-60) Amp. whole Current Class-1 Electronic Energy Meter (with pilfer proof box) against tender specification no. PVVNL-MT/COM/15(s)/22-23. EMD is Rs. 40,00,000 the tender is to be submitted by 14:00 hrs of 28.10.2022 and the Part-I of tender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60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60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Kruti Dev 010" w:hAnsi="Kruti Dev 010" w:cs="Kruti Dev 010"/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2-01-07T13:59:00Z</cp:lastPrinted>
  <dcterms:modified xsi:type="dcterms:W3CDTF">2022-10-12T05:42:00Z</dcterms:modified>
  <cp:revision>923</cp:revision>
  <dc:subject/>
  <dc:title>if'pekapy fo|qr forj</dc:title>
</cp:coreProperties>
</file>